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42545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32"/>
          <w:szCs w:val="32"/>
        </w:rPr>
      </w:pPr>
      <w:r>
        <w:rPr>
          <w:rFonts w:cs="Georgia" w:ascii="Georgia" w:hAnsi="Georgia"/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ind w:right="-1" w:hanging="0"/>
        <w:rPr/>
      </w:pPr>
      <w:r>
        <w:rPr/>
        <w:t xml:space="preserve">Об отмене отдельных нормативных правовых актов 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целях приведения нормативны правовых актов в соответствие  с действующим законодательством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тменить нормативные правовые акты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решение Совета Каневского сельского поселения Каневского района от 30.08.2016</w:t>
        <w:tab/>
        <w:t>№ 111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внесении изменений в решение Совета Каневского сельского поселения Каневского района от  13.11.2012 года № 175 «Об утверждении перечня услуг, являющихся необходимыми и обязательными для предоставления муниципальных услуг в Каневском сельском поселении Каневского района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решение Совета Каневского сельского поселения Каневского района от 13.11.2012 г. № 175</w:t>
      </w:r>
      <w:r>
        <w:rPr>
          <w:b w:val="false"/>
          <w:szCs w:val="28"/>
        </w:rPr>
        <w:t>«</w:t>
      </w:r>
      <w:r>
        <w:rPr>
          <w:b w:val="false"/>
        </w:rPr>
        <w:t>Об утверждении перечня услуг, являющихся необходимыми и обязательными для предоставления муниципальных услуг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Д.Ю.Кибальч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11:00Z</dcterms:created>
  <dc:creator>Брикалов</dc:creator>
  <dc:description/>
  <cp:keywords/>
  <dc:language>en-US</dc:language>
  <cp:lastModifiedBy>User77</cp:lastModifiedBy>
  <cp:lastPrinted>2021-06-18T09:16:00Z</cp:lastPrinted>
  <dcterms:modified xsi:type="dcterms:W3CDTF">2021-06-18T06:16:00Z</dcterms:modified>
  <cp:revision>3</cp:revision>
  <dc:subject/>
  <dc:title>Приложение № 3</dc:title>
</cp:coreProperties>
</file>